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SUB-MAKEFI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ll it through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cted 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DOCOBJDIR : where to strore/compile gene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arget 'denv' : initialize doc build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DIR_DOC : install dir fo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 -&gt;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only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DOC_MAIN = the basename of the main 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MAIN=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, compilation is syste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target is $(DOC_MAIN)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t is supposed to depend 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in DOC_SRC_DIR (normally sr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at must at least contain $(DOC_MAIN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all deps are copied into $(DOCOBJ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$(DOC_MAIN).pdf is build within $(DOCOBJ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ing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ensure correct references,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s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bibtex is also called if $(DOCOBJ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tains (at least) one file with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SRC_DIR=./sr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 files in DOC_SRC_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SRCS=$(wildcard $(DOC_SRC_DIR)/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will be copied and used ``as i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OBJS=$(addprefix $(DOCOBJDIR)/, $(notdir $(DOC_SRC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denv  do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TARGET=$(DOCOBJDIR)/$(DOC_MAIN)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$(DOC_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TARGET): $(DOC_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(DOCOBJDIR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latex $(DOC_MAIN).tex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tex $(DOC_MAIN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latex $(DOC_MAIN).tex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latex $(DOC_MAIN)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OBJDIR)/%: $(DOC_SRC_DIR)/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f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$(DOC_SRC_DIR)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cle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rm -rf "$(DOCOBJDI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doc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(DOCOBJDIR)/$(DOC_MAIN).pdf $(IDIR_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