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 global defs: dirs, compilers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../lustreConf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../lustreConf.$(LV4_AR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REDEF dflt make 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MAKE=@make -s -f Make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KE=make --no-print-directory -f Make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DIR=./sr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=luci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=$(TOOL)-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UILD 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default targe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: pdf 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DOCOBJDIR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dir -p $(DOCOBJ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rf $(DOCOBJ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 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 install_pdf install_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_IDIR=$(IDIR_DOC)/$(T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THIS_IDIR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dir -p $(THIS_I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rf $(THIS_I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MAKE MD -&gt; PDF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re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RCDIR/$(MAIN).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RCDIR/main.te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ps=everything with 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DEPS=$(filter %.tex,$(wildcard $(SRCDIR)/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MD=$(SRCDIR)/$(MAIN).m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X=$(SRCDIR)/mai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D2TEX=$(DOCOBJDIR)/cor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TEX=$(DOCOBJDIR)/title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f: $(DOCOBJDIR)/main.pd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DOCOBJDIR)/main.pdf: $(TEXDEPS) $(MAINMD) $(MD2TEX) $(TITLE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DOMAKE) do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DOMAKE) do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a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TEXINPUTS=.::..:$(SRCDIR); pdflatex -output-directory=$(DOCOBJDIR) $(MAIN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MD2TEX): $(MAINM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DOMAKE) $(DOCOBJ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$&lt;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d -e "s/^\[latex\]://"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d -e "/^\[html\]:/d"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ndoc -t latex | sed -e 's|itemize|compactitem|g'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TITLETEX): $(MAINM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$(MAINMD) | grep "^title:"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d -e 's|^.*\"\(.*\)\".*|\\title{\1}|'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$(DOCOBJDIR)/titl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$(MAINMD) | grep "^author"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d -e 's|^.*\[\(.*\)\].*|\\author{\1\}|'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&gt; $(DOCOBJDIR)/titl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$(MAINMD) | grep "^date:"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d -e 's|^.*\"\(.*\)\".*|\\date{\1}|'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&gt; $(DOCOBJDIR)/title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NSTALL PDF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in $(IDIR_DOC)/$(T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_pdf: $(THIS_IDIR)/$(MAIN).pd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THIS_IDIR)/$(MAIN).pdf: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DOMAKE) $(THIS_I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$(DOCOBJDIR)/main.pdf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/INSTALL MD -&gt;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BJDIR not used (no intermediat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req for buil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$(SRCDIR)/pandoc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$(SRCDIR)/foo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$(MAIN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o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s=everything with 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DEPS=$(filter %.html,$(wildcard $(SRCDIR)/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DEPS+=$(filter %.css,$(wildcard $(SRCDIR)/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: $(DOCOBJDIR)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DOCOBJDIR)/index.html: $(MAINMD) $(HTMLD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DOMAKE) $(DOCOBJ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$(MAINMD)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d -e "s/^\[html\]://"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d -e "/^\[latex\]:/d"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ndoc -t html -s --toc -c pandoc.css -A $(SRCDIR)/footer.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NSTALL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index.html + css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html: $(THIS_IDIR)/index.html $(THIS_IDIR)/pandoc.c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THIS_IDIR)/index.html: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DOMAKE) $(THIS_I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 $(DOCOBJDIR)/index.html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THIS_IDIR)/% : $(SRCDIR)/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DOMAKE) $(THIS_I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$&l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ot handled by ../Makefile.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RCDIR=./src.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../Makefile.comm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