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IS A SUB-MAKEFILE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all it through Make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pected env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DOCOBJDIR : where to strore/compile gener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target 'denv' : initialize doc build 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IDIR_DOC : install dir for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ex -&gt;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 only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DOC_MAIN = the basename of the main t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MAIN=bdd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n, compilation is systema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the target is $(DOC_MAIN)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it is supposed to depend on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within DOC_SRC_DIR (normally src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that must at least contain $(DOC_MAIN)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all deps are copied into $(DOCOBJ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$(DOC_MAIN).pdf is build within $(DOCOBJ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using 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to ensure correct references, 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is called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bibtex is also called if $(DOCOBJ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contains (at least) one file with .bib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SRC_DIR=./src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ll files in DOC_SRC_DI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SRCS=$(wildcard $(DOC_SRC_DIR)/*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... will be copied and used ``as it''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OBJS=$(addprefix $(DOCOBJDIR)/, $(notdir $(DOC_SRCS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yntax is specific to this doc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: denv do_doc 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_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_TARGET=$(DOCOBJDIR)/$(DOC_MAIN)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: $(DOC_TARG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DOC_TARGET): $(DOC_OBJ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$(DOCOBJDIR)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dflatex $(DOC_MAIN).tex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btex $(DOC_MAIN)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dflatex $(DOC_MAIN).tex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dflatex $(DOC_MAIN)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DOCOBJDIR)/%: $(DOC_SRC_DIR)/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-f $&l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THIS RULE IS ONLY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syntax file is re-crea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if yacc2latex is avala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and put on the DOC SOURC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Y2L=$(shell command -v yacc2latex &amp;&gt; /dev/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$(DOC_SRC_DIR)/bddc-syntax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DOC_SRC_DIR)/bddc-syntax.tex: $(SRCDIR)/bdd_calc.y $(DOC_SRC_DIR)/tokens.t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def Y2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acc2latex $&lt; -o $@ -t $(DOC_SRC_DIR)/tokens.t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uch $(DOC_SRC_DIR)/bddc-syntax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ex -(hevea)-&gt;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Only dep is 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once doc is made, we are sure that DOCOBJ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contains all necess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Requires hevea (standard package in deb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hevea is run twice just in cas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if this tool is supposed to do fix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pdf doc file is copied to html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html (often?) refers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DIR=$(DOCOBJDIR)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$(HTMLDIR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dir -p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: $(DOCOBJDIR)/$(DOC_MAIN)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DOCOBJDIR)/$(DOC_MAIN).html: $(DOC_TARGET) $(HTMLDIR) $(HTMLDIR)/bddc-logo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$(DOCOBJDIR); hevea -fix -exec xxdate.exe $(DOC_MAIN).tex; hacha -o html/index.html $(DOC_MAIN)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$(DOCOBJDIR); hevea -fix -exec xxdate.exe $(DOC_MAIN).tex; hacha -o html/index.html $(DOC_MAIN)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$(DOCOBJDIR)/$(DOC_MAIN).pdf $(DOCOBJDIR)/html/$(DOC_MAIN)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HTMLDIR)/bddc-logo.jpg : $(DOC_SRC_DIR)/bddc-logo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$&l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uch $(DOC_SRC_DIR)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clea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in/rm -rf "$(DOCOBJDIR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ALL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doc: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$(DOCOBJDIR)/$(DOC_MAIN).pdf $(IDIR_DOC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